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ge">
                  <wp:posOffset>1072515</wp:posOffset>
                </wp:positionV>
                <wp:extent cx="38100" cy="156146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61320"/>
                          <a:chOff x="0" y="0"/>
                          <a:chExt cx="38160" cy="15613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836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84.45pt;width:3pt;height:122.95pt" coordorigin="629,1689" coordsize="60,2459">
                <v:shape id="shape_0" coordsize="20,2360" path="m0,2360l0,0e" stroked="t" o:allowincell="f" style="position:absolute;left:629;top:1769;width:28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62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6885</wp:posOffset>
                </wp:positionH>
                <wp:positionV relativeFrom="page">
                  <wp:posOffset>1072515</wp:posOffset>
                </wp:positionV>
                <wp:extent cx="1608455" cy="1561465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1320"/>
                          <a:chOff x="0" y="0"/>
                          <a:chExt cx="16084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35360"/>
                            <a:ext cx="1369800" cy="12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84.45pt;width:126.65pt;height:122.95pt" coordorigin="751,1689" coordsize="2533,2459">
                <v:shape id="shape_0" coordsize="2514,20" path="m0,0l2513,0e" stroked="t" o:allowincell="f" style="position:absolute;left:75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;top:1902;width:2156;height:19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6715</wp:posOffset>
                </wp:positionH>
                <wp:positionV relativeFrom="page">
                  <wp:posOffset>2679065</wp:posOffset>
                </wp:positionV>
                <wp:extent cx="50165" cy="1580515"/>
                <wp:effectExtent l="13335" t="1270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210.95pt;width:3.95pt;height:124.45pt" coordorigin="609,4219" coordsize="79,2489">
                <v:shape id="shape_0" coordsize="20,20" path="m0,0l20,0e" stroked="t" o:allowincell="f" style="position:absolute;left:609;top:42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423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432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425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24710</wp:posOffset>
                </wp:positionH>
                <wp:positionV relativeFrom="page">
                  <wp:posOffset>1072515</wp:posOffset>
                </wp:positionV>
                <wp:extent cx="1608455" cy="1561465"/>
                <wp:effectExtent l="6985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1320"/>
                          <a:chOff x="0" y="0"/>
                          <a:chExt cx="16084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35360"/>
                            <a:ext cx="1369800" cy="12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84.45pt;width:126.65pt;height:122.95pt" coordorigin="3346,1689" coordsize="2533,2459">
                <v:shape id="shape_0" coordsize="2514,20" path="m0,0l2513,0e" stroked="t" o:allowincell="f" style="position:absolute;left:3346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0;top:1902;width:2156;height:19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6885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210.95pt;width:126.65pt;height:124.45pt" coordorigin="751,4219" coordsize="2533,2489">
                <v:shape id="shape_0" coordsize="20,20" path="m0,0l20,0e" stroked="t" o:allowincell="f" style="position:absolute;left:3233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0;top:445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72535</wp:posOffset>
                </wp:positionH>
                <wp:positionV relativeFrom="page">
                  <wp:posOffset>1072515</wp:posOffset>
                </wp:positionV>
                <wp:extent cx="1608455" cy="1561465"/>
                <wp:effectExtent l="6985" t="6350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1320"/>
                          <a:chOff x="0" y="0"/>
                          <a:chExt cx="1608480" cy="156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5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35360"/>
                            <a:ext cx="1369800" cy="12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84.45pt;width:126.65pt;height:122.95pt" coordorigin="5941,1689" coordsize="2533,2459">
                <v:shape id="shape_0" coordsize="2514,20" path="m0,0l2513,0e" stroked="t" o:allowincell="f" style="position:absolute;left:594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1769;width:19;height:237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1902;width:2156;height:19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24710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210.95pt;width:126.65pt;height:124.45pt" coordorigin="3346,4219" coordsize="2533,2489">
                <v:shape id="shape_0" coordsize="20,20" path="m0,0l20,0e" stroked="t" o:allowincell="f" style="position:absolute;left:582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0;top:445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20360</wp:posOffset>
                </wp:positionH>
                <wp:positionV relativeFrom="page">
                  <wp:posOffset>964565</wp:posOffset>
                </wp:positionV>
                <wp:extent cx="1595120" cy="1669415"/>
                <wp:effectExtent l="6985" t="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669320"/>
                          <a:chOff x="0" y="0"/>
                          <a:chExt cx="1595160" cy="166932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3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62720"/>
                            <a:ext cx="12600" cy="15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4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7680"/>
                            <a:ext cx="1369800" cy="121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0"/>
                            <a:ext cx="239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880" y="10548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75.95pt;width:125.6pt;height:131.45pt" coordorigin="8536,1519" coordsize="2512,2629">
                <v:shape id="shape_0" coordsize="2392,20" path="m0,0l2392,0e" stroked="t" o:allowincell="f" style="position:absolute;left:8536;top:1695;width:241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88;top:1695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11028;top:1775;width:19;height:237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715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690;top:1909;width:2156;height:19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01;top:1519;width:377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01;top:1519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01;top:1519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55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2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01;top:1685;width:375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01;top:1685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01;top:1685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55;top:1747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2;top:177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72535</wp:posOffset>
                </wp:positionH>
                <wp:positionV relativeFrom="page">
                  <wp:posOffset>2679065</wp:posOffset>
                </wp:positionV>
                <wp:extent cx="1608455" cy="1580515"/>
                <wp:effectExtent l="6985" t="1270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9400"/>
                            <a:ext cx="1369800" cy="13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210.95pt;width:126.65pt;height:124.45pt" coordorigin="5941,4219" coordsize="2533,2489">
                <v:shape id="shape_0" coordsize="20,20" path="m0,0l20,0e" stroked="t" o:allowincell="f" style="position:absolute;left:8423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42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4454;width:2156;height:2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20360</wp:posOffset>
                </wp:positionH>
                <wp:positionV relativeFrom="page">
                  <wp:posOffset>2679065</wp:posOffset>
                </wp:positionV>
                <wp:extent cx="1595120" cy="1580515"/>
                <wp:effectExtent l="6350" t="1270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61280"/>
                            <a:ext cx="136980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210.95pt;width:125.6pt;height:124.45pt" coordorigin="8536,4219" coordsize="2512,2489">
                <v:shape id="shape_0" coordsize="20,20" path="m0,0l20,0e" stroked="t" o:allowincell="f" style="position:absolute;left:11018;top:4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423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432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4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690;top:4473;width:2156;height:21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6715</wp:posOffset>
                </wp:positionH>
                <wp:positionV relativeFrom="page">
                  <wp:posOffset>4304665</wp:posOffset>
                </wp:positionV>
                <wp:extent cx="50165" cy="1580515"/>
                <wp:effectExtent l="13335" t="12700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338.95pt;width:3.95pt;height:124.45pt" coordorigin="609,6779" coordsize="79,2489">
                <v:shape id="shape_0" coordsize="20,20" path="m0,0l20,0e" stroked="t" o:allowincell="f" style="position:absolute;left:609;top:67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679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688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681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76885</wp:posOffset>
                </wp:positionH>
                <wp:positionV relativeFrom="page">
                  <wp:posOffset>4304665</wp:posOffset>
                </wp:positionV>
                <wp:extent cx="1608455" cy="1580515"/>
                <wp:effectExtent l="6985" t="1270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338.95pt;width:126.65pt;height:124.45pt" coordorigin="751,6779" coordsize="2533,2489">
                <v:shape id="shape_0" coordsize="20,20" path="m0,0l20,0e" stroked="t" o:allowincell="f" style="position:absolute;left:3233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67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0;top:701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24710</wp:posOffset>
                </wp:positionH>
                <wp:positionV relativeFrom="page">
                  <wp:posOffset>4304665</wp:posOffset>
                </wp:positionV>
                <wp:extent cx="1608455" cy="1580515"/>
                <wp:effectExtent l="6985" t="1270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38.95pt;width:126.65pt;height:124.45pt" coordorigin="3346,6779" coordsize="2533,2489">
                <v:shape id="shape_0" coordsize="20,20" path="m0,0l20,0e" stroked="t" o:allowincell="f" style="position:absolute;left:582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67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0;top:701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72535</wp:posOffset>
                </wp:positionH>
                <wp:positionV relativeFrom="page">
                  <wp:posOffset>4304665</wp:posOffset>
                </wp:positionV>
                <wp:extent cx="1608455" cy="1580515"/>
                <wp:effectExtent l="6985" t="12700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338.95pt;width:126.65pt;height:124.45pt" coordorigin="5941,6779" coordsize="2533,2489">
                <v:shape id="shape_0" coordsize="20,20" path="m0,0l20,0e" stroked="t" o:allowincell="f" style="position:absolute;left:8423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67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701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20360</wp:posOffset>
                </wp:positionH>
                <wp:positionV relativeFrom="page">
                  <wp:posOffset>4304665</wp:posOffset>
                </wp:positionV>
                <wp:extent cx="1595120" cy="1580515"/>
                <wp:effectExtent l="6350" t="1270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338.95pt;width:125.6pt;height:124.45pt" coordorigin="8536,6779" coordsize="2512,2489">
                <v:shape id="shape_0" coordsize="20,20" path="m0,0l20,0e" stroked="t" o:allowincell="f" style="position:absolute;left:11018;top:67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679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688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68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690;top:701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6715</wp:posOffset>
                </wp:positionH>
                <wp:positionV relativeFrom="page">
                  <wp:posOffset>5930265</wp:posOffset>
                </wp:positionV>
                <wp:extent cx="50165" cy="1580515"/>
                <wp:effectExtent l="13335" t="1270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580400"/>
                          <a:chOff x="0" y="0"/>
                          <a:chExt cx="50040" cy="158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080"/>
                            <a:ext cx="198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466.95pt;width:3.95pt;height:124.45pt" coordorigin="609,9339" coordsize="79,2489">
                <v:shape id="shape_0" coordsize="20,20" path="m0,0l20,0e" stroked="t" o:allowincell="f" style="position:absolute;left:609;top:933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935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60" path="m0,2360l0,0e" stroked="t" o:allowincell="f" style="position:absolute;left:624;top:9440;width:30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609;top:937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6885</wp:posOffset>
                </wp:positionH>
                <wp:positionV relativeFrom="page">
                  <wp:posOffset>5930265</wp:posOffset>
                </wp:positionV>
                <wp:extent cx="1608455" cy="1580515"/>
                <wp:effectExtent l="6985" t="1270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466.95pt;width:126.65pt;height:124.45pt" coordorigin="751,9339" coordsize="2533,2489">
                <v:shape id="shape_0" coordsize="20,20" path="m0,0l20,0e" stroked="t" o:allowincell="f" style="position:absolute;left:3233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93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0;top:957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24710</wp:posOffset>
                </wp:positionH>
                <wp:positionV relativeFrom="page">
                  <wp:posOffset>5930265</wp:posOffset>
                </wp:positionV>
                <wp:extent cx="1608455" cy="1580515"/>
                <wp:effectExtent l="6985" t="1270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466.95pt;width:126.65pt;height:124.45pt" coordorigin="3346,9339" coordsize="2533,2489">
                <v:shape id="shape_0" coordsize="20,20" path="m0,0l20,0e" stroked="t" o:allowincell="f" style="position:absolute;left:582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93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490;top:957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72535</wp:posOffset>
                </wp:positionH>
                <wp:positionV relativeFrom="page">
                  <wp:posOffset>5930265</wp:posOffset>
                </wp:positionV>
                <wp:extent cx="1608455" cy="1580515"/>
                <wp:effectExtent l="6985" t="12700" r="508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466.95pt;width:126.65pt;height:124.45pt" coordorigin="5941,9339" coordsize="2533,2489">
                <v:shape id="shape_0" coordsize="20,20" path="m0,0l20,0e" stroked="t" o:allowincell="f" style="position:absolute;left:8423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93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957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20360</wp:posOffset>
                </wp:positionH>
                <wp:positionV relativeFrom="page">
                  <wp:posOffset>5930265</wp:posOffset>
                </wp:positionV>
                <wp:extent cx="1595120" cy="1580515"/>
                <wp:effectExtent l="6350" t="1270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466.95pt;width:125.6pt;height:124.45pt" coordorigin="8536,9339" coordsize="2512,2489">
                <v:shape id="shape_0" coordsize="20,20" path="m0,0l20,0e" stroked="t" o:allowincell="f" style="position:absolute;left:11018;top:93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935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944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93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690;top:957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6715</wp:posOffset>
                </wp:positionH>
                <wp:positionV relativeFrom="page">
                  <wp:posOffset>7555865</wp:posOffset>
                </wp:positionV>
                <wp:extent cx="50165" cy="1656715"/>
                <wp:effectExtent l="13335" t="1270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656720"/>
                          <a:chOff x="0" y="0"/>
                          <a:chExt cx="50040" cy="165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360"/>
                            <a:ext cx="19800" cy="15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856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412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594.95pt;width:3.95pt;height:130.45pt" coordorigin="609,11899" coordsize="79,2609">
                <v:shape id="shape_0" coordsize="20,20" path="m0,0l20,0e" stroked="t" o:allowincell="f" style="position:absolute;left:609;top:11899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360" path="m0,2360l0,0e" stroked="t" o:allowincell="f" style="position:absolute;left:624;top:11999;width:30;height:23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624;top:14448;width:3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09;top:11940;width:30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24;top:11919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24;top:14488;width:6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76885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49400"/>
                            <a:ext cx="1356480" cy="13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594.95pt;width:126.65pt;height:124.45pt" coordorigin="751,11899" coordsize="2533,2489">
                <v:shape id="shape_0" coordsize="20,20" path="m0,0l20,0e" stroked="t" o:allowincell="f" style="position:absolute;left:3233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3243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3233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91;top:12135;width:2135;height:2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24710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8680"/>
                            <a:ext cx="134352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594.95pt;width:126.65pt;height:124.45pt" coordorigin="3346,11899" coordsize="2533,2489">
                <v:shape id="shape_0" coordsize="20,20" path="m0,0l20,0e" stroked="t" o:allowincell="f" style="position:absolute;left:582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583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582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526;top:12133;width:2115;height:21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72535</wp:posOffset>
                </wp:positionH>
                <wp:positionV relativeFrom="page">
                  <wp:posOffset>7555865</wp:posOffset>
                </wp:positionV>
                <wp:extent cx="1608455" cy="1580515"/>
                <wp:effectExtent l="6985" t="12700" r="508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80400"/>
                          <a:chOff x="0" y="0"/>
                          <a:chExt cx="160848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594.95pt;width:126.65pt;height:124.45pt" coordorigin="5941,11899" coordsize="2533,2489">
                <v:shape id="shape_0" coordsize="20,20" path="m0,0l20,0e" stroked="t" o:allowincell="f" style="position:absolute;left:8423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1191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8433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8423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090;top:1213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20360</wp:posOffset>
                </wp:positionH>
                <wp:positionV relativeFrom="page">
                  <wp:posOffset>7555865</wp:posOffset>
                </wp:positionV>
                <wp:extent cx="1595120" cy="1580515"/>
                <wp:effectExtent l="6350" t="1270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580400"/>
                          <a:chOff x="0" y="0"/>
                          <a:chExt cx="1595160" cy="15804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58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080"/>
                            <a:ext cx="12600" cy="151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48680"/>
                            <a:ext cx="136980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594.95pt;width:125.6pt;height:124.45pt" coordorigin="8536,11899" coordsize="2512,2489">
                <v:shape id="shape_0" coordsize="20,20" path="m0,0l20,0e" stroked="t" o:allowincell="f" style="position:absolute;left:11018;top:1189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36;top:11919;width:24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360" path="m0,2360l0,0e" stroked="t" o:allowincell="f" style="position:absolute;left:11028;top:12000;width:19;height:238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018;top:1194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690;top:12133;width:2156;height:1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6885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722.95pt;width:126.65pt;height:2.4pt" coordorigin="751,14459" coordsize="2533,48">
                <v:shape id="shape_0" coordsize="20,20" path="m0,0l20,0e" stroked="t" o:allowincell="f" style="position:absolute;left:3233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51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24710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722.95pt;width:126.65pt;height:2.4pt" coordorigin="3346,14459" coordsize="2533,48">
                <v:shape id="shape_0" coordsize="20,20" path="m0,0l20,0e" stroked="t" o:allowincell="f" style="position:absolute;left:582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46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72535</wp:posOffset>
                </wp:positionH>
                <wp:positionV relativeFrom="page">
                  <wp:posOffset>9181465</wp:posOffset>
                </wp:positionV>
                <wp:extent cx="1608455" cy="30480"/>
                <wp:effectExtent l="6985" t="1270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722.95pt;width:126.65pt;height:2.4pt" coordorigin="5941,14459" coordsize="2533,48">
                <v:shape id="shape_0" coordsize="20,20" path="m0,0l20,0e" stroked="t" o:allowincell="f" style="position:absolute;left:8423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41;top:1448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420360</wp:posOffset>
                </wp:positionH>
                <wp:positionV relativeFrom="page">
                  <wp:posOffset>9181465</wp:posOffset>
                </wp:positionV>
                <wp:extent cx="1595120" cy="30480"/>
                <wp:effectExtent l="6350" t="12700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30600"/>
                          <a:chOff x="0" y="0"/>
                          <a:chExt cx="1595160" cy="3060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3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722.95pt;width:125.6pt;height:2.4pt" coordorigin="8536,14459" coordsize="2512,48">
                <v:shape id="shape_0" coordsize="20,20" path="m0,0l20,0e" stroked="t" o:allowincell="f" style="position:absolute;left:11028;top:1445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392,20" path="m0,0l2392,0e" stroked="t" o:allowincell="f" style="position:absolute;left:8536;top:14483;width:2419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98;top:14471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624580" cy="57912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inute Drill/Card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inute Drill/Card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5780" cy="17208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22500</wp:posOffset>
                </wp:positionH>
                <wp:positionV relativeFrom="page">
                  <wp:posOffset>9462770</wp:posOffset>
                </wp:positionV>
                <wp:extent cx="4793615" cy="2349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18.5pt;mso-wrap-distance-left:9.05pt;mso-wrap-distance-right:9.05pt;mso-wrap-distance-top:0pt;mso-wrap-distance-bottom:0pt;margin-top:745.1pt;mso-position-vertical-relative:page;margin-left:1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323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131060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77888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3235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131060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78885</wp:posOffset>
                </wp:positionH>
                <wp:positionV relativeFrom="page">
                  <wp:posOffset>2565400</wp:posOffset>
                </wp:positionV>
                <wp:extent cx="1596390" cy="1524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02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26710</wp:posOffset>
                </wp:positionH>
                <wp:positionV relativeFrom="page">
                  <wp:posOffset>2565400</wp:posOffset>
                </wp:positionV>
                <wp:extent cx="1570990" cy="1524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202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83235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131060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78885</wp:posOffset>
                </wp:positionH>
                <wp:positionV relativeFrom="page">
                  <wp:posOffset>4191000</wp:posOffset>
                </wp:positionV>
                <wp:extent cx="1596390" cy="1524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330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26710</wp:posOffset>
                </wp:positionH>
                <wp:positionV relativeFrom="page">
                  <wp:posOffset>4191000</wp:posOffset>
                </wp:positionV>
                <wp:extent cx="1570990" cy="1524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330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83235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31060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78885</wp:posOffset>
                </wp:positionH>
                <wp:positionV relativeFrom="page">
                  <wp:posOffset>5816600</wp:posOffset>
                </wp:positionV>
                <wp:extent cx="1596390" cy="1524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458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426710</wp:posOffset>
                </wp:positionH>
                <wp:positionV relativeFrom="page">
                  <wp:posOffset>5816600</wp:posOffset>
                </wp:positionV>
                <wp:extent cx="1570990" cy="1524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458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83235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31060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78885</wp:posOffset>
                </wp:positionH>
                <wp:positionV relativeFrom="page">
                  <wp:posOffset>7442200</wp:posOffset>
                </wp:positionV>
                <wp:extent cx="1596390" cy="1524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86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426710</wp:posOffset>
                </wp:positionH>
                <wp:positionV relativeFrom="page">
                  <wp:posOffset>7442200</wp:posOffset>
                </wp:positionV>
                <wp:extent cx="1570990" cy="1524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586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83235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31060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1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778885</wp:posOffset>
                </wp:positionH>
                <wp:positionV relativeFrom="page">
                  <wp:posOffset>9067800</wp:posOffset>
                </wp:positionV>
                <wp:extent cx="1596390" cy="1524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4pt;mso-position-vertical-relative:page;margin-left:2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426710</wp:posOffset>
                </wp:positionH>
                <wp:positionV relativeFrom="page">
                  <wp:posOffset>9067800</wp:posOffset>
                </wp:positionV>
                <wp:extent cx="1519555" cy="1524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4pt;mso-position-vertical-relative:page;margin-left:4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4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2:00Z</dcterms:created>
  <dc:creator>James Jaen</dc:creator>
  <dc:description/>
  <cp:keywords/>
  <dc:language>en-US</dc:language>
  <cp:lastModifiedBy>Zeke Pobanz</cp:lastModifiedBy>
  <dcterms:modified xsi:type="dcterms:W3CDTF">2018-03-21T00:22:00Z</dcterms:modified>
  <cp:revision>2</cp:revision>
  <dc:subject/>
  <dc:title>untitled</dc:title>
</cp:coreProperties>
</file>